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96662061"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636680937"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266387785"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